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bookmarkStart w:id="2" w:name="bookmark18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3" w:name="bookmark16"/>
      <w:r>
        <w:rPr>
          <w:rFonts w:cs="Times New Roman" w:ascii="Times New Roman" w:hAnsi="Times New Roman"/>
          <w:bCs/>
        </w:rPr>
        <w:t>от 10.01.2017г. № 1</w:t>
      </w:r>
      <w:bookmarkEnd w:id="3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4" w:name="bookmark17"/>
      <w:r>
        <w:rPr>
          <w:color w:val="000000"/>
        </w:rPr>
        <w:t>ТЕХНОЛОГИЧЕСКАЯ СХЕМ</w:t>
      </w:r>
      <w:bookmarkEnd w:id="4"/>
      <w:r>
        <w:rPr>
          <w:color w:val="000000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5" w:name="bookmark18"/>
      <w:r>
        <w:rPr/>
        <w:t>Раздел 1. «Общие сведения о государственной (муниципальной) услуге»</w:t>
      </w:r>
      <w:bookmarkEnd w:id="5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010001000000138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3 и более детей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10.09.2015 № 1998 (с изменениями от 01.04.2016 № 490, от 12.04.2016 № 529,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с заявлением обратилось лицо, не указанное в регламенте в качестве заявителя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раждане, проживающие на территории Пензенской области, имеющие трех и более детей, состоящие на учете в качестве нуждающихся в жилых помещениях, в случае рождения (усыновления или удочерения) начиная с 1 января 2011 года третьего ребенка или последующих детей при наличии совместно проживающих с ними двух несовершеннолетних детей,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Документ, удостоверяющий личность, подтверждающий регистрацию по месту жительства, месту пребывания на территории Пензенской област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283"/>
        <w:gridCol w:w="1992"/>
        <w:gridCol w:w="260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) Заявление о постановке на учет многодетной семьи, 2) Заявление о предоставлении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10.09.2015 № 1998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, подтверждающий факт рождения и регистрации  несовершеннолетнего ребёнка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1. свидетельство о рождении ребенка, выданного органами записи актов гражданского состоя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сверка личности копии с оригиналом и возврат заявителю подлинника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2. свидетельство о рождении ребенка, выданного органами записи актов гражданского состояния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сверка личности копии с оригиналом и возврат заявителю подлинника)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едоставляется в случае рождения ребенка на территории иностранного государ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3. документ, подтверждающий факт рождения и регистрации ребенка, выданного и удостоверенного штампом «апостиль» компетентным органом иностранного государств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сверка личности копии с оригиналом и возврат заявителю подлинн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едоставляется в случаях, когда регистрация рождения ребенка произведена компетентным органом иностранного государства</w:t>
            </w:r>
          </w:p>
          <w:p>
            <w:pPr>
              <w:pStyle w:val="41"/>
              <w:shd w:fill="auto" w:val="clear"/>
              <w:spacing w:lineRule="exact" w:line="28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и рождении ребенка на территории иностранного государства - участника </w:t>
            </w:r>
            <w:hyperlink r:id="rId2">
              <w:r>
                <w:rPr>
                  <w:rStyle w:val="InternetLink"/>
                  <w:b w:val="false"/>
                  <w:color w:val="0000FF"/>
                  <w:sz w:val="22"/>
                  <w:szCs w:val="22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2"/>
                <w:szCs w:val="22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достоверение в установленном законодательством Российской Федерации порядке переводом на русский язык</w:t>
            </w:r>
          </w:p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документ, подтверждающий факт рождения и регистрации ребенка, выданного компетентным органом иностранного государ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-экз. копия (сверка личности копии с оригиналом и возврат заявителю подлинник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center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Представляется в случае при рождении ребенка на территории иностранного государства, не являющегося участником </w:t>
            </w:r>
            <w:hyperlink r:id="rId3">
              <w:r>
                <w:rPr>
                  <w:rStyle w:val="InternetLink"/>
                  <w:b w:val="false"/>
                  <w:color w:val="0000FF"/>
                  <w:sz w:val="22"/>
                  <w:szCs w:val="22"/>
                  <w:lang w:val="ru-RU" w:eastAsia="ru-RU"/>
                </w:rPr>
                <w:t>Конвенции</w:t>
              </w:r>
            </w:hyperlink>
            <w:r>
              <w:rPr>
                <w:b w:val="false"/>
                <w:sz w:val="22"/>
                <w:szCs w:val="22"/>
                <w:lang w:val="ru-RU" w:eastAsia="ru-RU"/>
              </w:rPr>
              <w:t>, отменяющей требование легализации иностранных официальных документов, заключенной в Гааге 5 октября 1961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еденный на русский язык и легализованный консульским учреждением Российской Федерации за пределами территории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ascii="Times New Roman" w:hAnsi="Times New Roman" w:eastAsia="Arial Unicode MS" w:cs="Times New Roman"/>
                <w:lang w:val="ru-RU" w:eastAsia="en-US"/>
              </w:rPr>
            </w:pPr>
            <w:r>
              <w:rPr>
                <w:rFonts w:eastAsia="Arial Unicode MS" w:cs="Times New Roman"/>
                <w:lang w:val="ru-RU" w:eastAsia="en-US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Документы, удостоверяющие личность всех совершеннолетних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членов семьи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1. копии паспортов  всех совершеннолетних </w:t>
            </w:r>
            <w:r>
              <w:rPr>
                <w:rFonts w:cs="Times New Roman" w:ascii="Times New Roman" w:hAnsi="Times New Roman"/>
                <w:color w:val="000000"/>
              </w:rPr>
              <w:t>членов семь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 копия документа, подтверждающего полномочия представителя (в случае подачи документов уполномоченным представител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усыновление (удочерение) всех несовершеннолетних членов семьи (при наличии усыновленных (удочеренных) детей) из органов опеки и попечитель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.1. справка из органов опеки и попечительств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а для формирования в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в случае установления опеки (попечитель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Выписка из домовой или похозяйственной  книги или справка о регистрации членов семьи по месту жительства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</w:rPr>
              <w:t>6.1. выписка из домовой или похозяйственной  книги или справка о регистрации членов семьи по месту житель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а для формирования в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Предоставляется заявителем по собственной инициати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, что родители не лишены родительских прав из органов опеки и попечитель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7.1. справка из органов опеки и попечительств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а для формирования в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в случае установления опеки (попечительства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ителем по собственной инициати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, что в отношении усыновленных (удочеренных) детей не отменено усыновление (удочерение) из органов опеки и попечительств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8.1. справка из органов опеки и попечительств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оригинала для формирования в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яется в случае установления опеки (попечительства)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аявителем по собственной инициати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ешение органа местного самоуправления о признании гражданина нуждающимся в жилых помещениях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9.1. выписка из решения или его копи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оставляется заявителем по собственной инициативе в случае признания 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многодетной семьи нуждающейся в жилых помещения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474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624"/>
        <w:gridCol w:w="1624"/>
        <w:gridCol w:w="1604"/>
        <w:gridCol w:w="1604"/>
        <w:gridCol w:w="1809"/>
        <w:gridCol w:w="1620"/>
        <w:gridCol w:w="1620"/>
        <w:gridCol w:w="1620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4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уполномоченного органа, подтверждающая усыновление (удочерение) всех несовершеннолетних членов семьи (при наличии усыновленных (удочеренных) детей)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б 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усыновлении (удочерении) всех несовершеннолетних членов семьи (при наличии усыновленных (удочеренных) детей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органы опеки и попечи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домовой или похозяйственной  книги или справка о регистрации членов семьи по месту житель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регистрации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членов семьи по месту жительств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уполномоченного органа, подтверждающая, что родители не лишены родительских прав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том, что 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родители не лишены родительских прав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органы опеки и попечи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Справка уполномоченного органа, подтверждающая, что в отношении усыновленных (удочеренных) детей не отменено усыновление (удочерение)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Сведения о том, что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в отношении усыновленных (удочеренных) детей не отменено усыновление (удочерение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органы опеки и попечительств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val="ru-RU" w:eastAsia="en-US"/>
              </w:rPr>
            </w:pPr>
            <w:r>
              <w:rPr>
                <w:rFonts w:eastAsia="Arial Unicode MS"/>
                <w:b/>
                <w:bCs/>
                <w:lang w:val="ru-RU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Выписка из решения органа местного самоуправления о признании гражданина нуждающимся в жилых помещения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Сведения о признании гражданина нуждающимся в жилых помещениях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постановки на учёт многодетной семьи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 предоставлении земельного участка в собственно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ешение об отказе в предоставлении государственной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выдача расписки о получении заявления и документов (в случае поступления заявления и документов в письменной форме) или направление извещения, подтверждающего поступление заявления и документов (в случае поступления заявления и документов по почте или в форме электронного документа)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6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ого документа, принятие уполномоченным органом решения о постановке на учет многодетной семьи, о предоставлении земельного участка либо отказ в предоставлении муниципальной услуги и уведомление заявителю о принятом решен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календарны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</w:rPr>
              <w:t>2.3. Принятие решения о предоставлении земельного участка в собственность либо об отказе в предоставлении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.4. Направление заявителю уведомления о принятом решении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инятие решения о предоставлении в собственность земельного участка для индивидуального жилищного строительства гражданам, имеющим 3 и более детей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AF68837FBE6403898861694BB08EE5D04E8B68F0FE6ABA67F65FQFCFF" TargetMode="External"/><Relationship Id="rId3" Type="http://schemas.openxmlformats.org/officeDocument/2006/relationships/hyperlink" Target="consultantplus://offline/ref=18AF68837FBE6403898861694BB08EE5D04E8B68F0FE6ABA67F65FQFCF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1:52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40:00Z</dcterms:modified>
  <cp:revision>206</cp:revision>
  <dc:subject/>
  <dc:title>Приложение</dc:title>
</cp:coreProperties>
</file>