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bookmarkStart w:id="0" w:name="bookmark17"/>
      <w:bookmarkStart w:id="1" w:name="bookmark16"/>
      <w:r>
        <w:rPr>
          <w:rFonts w:cs="Times New Roman" w:ascii="Times New Roman" w:hAnsi="Times New Roman"/>
          <w:bCs/>
        </w:rPr>
        <w:t>Утвержден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отоколом заседания комисс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повышению качества предоставл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осударственных и муниципальных услуг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территории города Кузнецка Пензен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bookmarkStart w:id="2" w:name="bookmark16"/>
      <w:r>
        <w:rPr>
          <w:rFonts w:cs="Times New Roman" w:ascii="Times New Roman" w:hAnsi="Times New Roman"/>
          <w:bCs/>
        </w:rPr>
        <w:t>от 10.01.2017г. № 1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color w:val="000000"/>
        </w:rPr>
      </w:pPr>
      <w:bookmarkStart w:id="3" w:name="bookmark17"/>
      <w:r>
        <w:rPr>
          <w:color w:val="000000"/>
        </w:rPr>
        <w:t>ТЕХНОЛОГИЧЕСКАЯ СХЕМ</w:t>
      </w:r>
      <w:bookmarkEnd w:id="3"/>
      <w:r>
        <w:rPr>
          <w:color w:val="000000"/>
        </w:rPr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4" w:name="bookmark18"/>
      <w:r>
        <w:rPr/>
        <w:t>Раздел 1. «Общие сведения о государственной (муниципальной) услуге»</w:t>
      </w:r>
      <w:bookmarkEnd w:id="4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10001000002504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гражданам и юридическим лицам в собственность бесплатно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города Кузнецка муниципальной услуги «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гражданам и юридическим лицам в собственность бесплатно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ановлением администрации города Кузнецка от 29.01.2016 № 89 (с изменениями от 23.06.2016 № 966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firstLine="34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Еди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егиональ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официальный сайт органа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другие способы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58"/>
        <w:gridCol w:w="1582"/>
        <w:gridCol w:w="1359"/>
        <w:gridCol w:w="1464"/>
        <w:gridCol w:w="1464"/>
        <w:gridCol w:w="1461"/>
        <w:gridCol w:w="1461"/>
        <w:gridCol w:w="1461"/>
        <w:gridCol w:w="1122"/>
        <w:gridCol w:w="1122"/>
      </w:tblGrid>
      <w:tr>
        <w:trPr/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подуслуги»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подуслуги»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подуслуги»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подуслуги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подуслуги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14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гражданам и юридическим лицам в собственность бесплатно</w:t>
            </w:r>
          </w:p>
        </w:tc>
      </w:tr>
      <w:tr>
        <w:trPr>
          <w:trHeight w:val="2265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дней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дне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не подлежат приёму документы, имеющие подчистки или приписки, зачёркнутые слова и иные не оговоренные в них исправления, документы, исполненные карандашом, а также документы с серьёзными повреждениями, не позволяющими однозначно истолковать их содержание;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несоблюдение установленных условий признания  действительности усиленной квалифицированной электронной подпис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 почтовым отправлением;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3) в виде электронного докумен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 почтовым отправлением;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3) в виде электронного документа</w:t>
            </w:r>
          </w:p>
        </w:tc>
      </w:tr>
      <w:tr>
        <w:trPr>
          <w:trHeight w:val="112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32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гражданам и юридическим лицам в собственность бесплатн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ями на предоставление муниципальной услуги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ицо, с которым заключен договор о развитии застроенной территории, если испрашиваемый земельный участок, образован в границах застроенной территор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лигиозная организация, имеющая в собственности здания или сооружения религиозного или благотворительного назначения, расположенные на испрашиваемом земельном учас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коммерческая организация, созданная гражданами, для ведения садоводства, огородничества или члены данной некоммерческой организации при предоставлении земельного участка, образованного в результате раздела земельного участка, предоставленного некоммерческой организации, созданной гражданами, для ведения садоводства, огородничества и относящегося к имуществу общего пользования, данной некоммерческой организации или в случаях, предусмотренных федеральным законом, в общую собственность членов данной некоммерческой организ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екоммерческая организация, созданная гражданами, для ведения садоводства, огородничества и дачного хозяйства при предоставлении земельного участка, образованного из земельного участка, предоставленного до дня вступления в силу Федерального закона от 25.10.2001 № 137-ФЗ «О введении в действие Земельного кодекса РФ» для ведения садоводства, огородничества и дачного хозяйства указанному объединению или иной организации, при которой было создано или организовано указанное объединение и относящегося к имуществу общего поль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граждане, у которых в фактическом пользовании находится земельный участок, если на таком земельном участке расположен жилой дом, право собственности на который возникло у гражданина до дня введения в действие Земельного кодекса РФ или после дня введения его в действие, при условии,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Ф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граждане РФ, удостоенные званий Героя Советского Союза, Героя РФ и полных кавалеров ордена Славы;</w:t>
            </w:r>
          </w:p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граждане РФ, удостоенные звания Героя Социалистического Труда или Героя Труда РФ, и граждане РФ, награждённые орденом Трудовой Славы трёх степеней (полные кавалеры ордена Трудовой Славы). 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.Документ, удостоверяющий личность, подтверждающий регистрацию по месту жительства, месту пребывания на территории Пензе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Уполномоченные представител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отариальная доверен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83"/>
        <w:gridCol w:w="2132"/>
        <w:gridCol w:w="1992"/>
        <w:gridCol w:w="2199"/>
        <w:gridCol w:w="2127"/>
        <w:gridCol w:w="140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Условие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е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гражданам и юридическим лицам в собственность бесплатн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1. заявление о предоставлении земельного участ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подлинник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6.1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9.01.2016 № 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2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кументы, подтверждающие право заявителя на приобретение земельного участка и предусмотренные перечнем, установленным уполномоченным Правительством РФ федеральным органом исполнительной в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6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9.01.2016 № 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3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документы, удостоверяющие (устанавливающие) права на здание, строение, сооружение, если право на здание, строение, сооружение в соответствии с законодательством РФ признается возникшим независимо от его регистрации в ЕГР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6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9.01.2016 № 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4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документы, удостоверяющие (устанавливающие) права на приобретаемый земельный участок, если право на земельный участок в соответствии с законодательством РФ признается возникшим независимо от его регистрации в ЕГР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6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9.01.2016 № 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5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оригинал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6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9.01.2016 № 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6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Утверждённый проект планировки и утверждённый проект межевания территор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оригинал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.1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9.01.2016 № 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7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Утверждённый проект межевания территор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оригинал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.3, п.2.7.4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9.01.2016 № 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8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Проект организации и застройки территории некоммерческого объединения (в случае отсутствия утверждённого проекта межевания территории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оригинал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.3, п.2.7.4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9.01.2016 № 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кументы, удостоверяющие личность заявителя (заявителей), являющегося физическим лицом или личность представителя физического или юридического лица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1. копия паспорта гражданина РФ заявителя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й для формирования в дело (сверка личности копии с оригиналом и возврат заявителю подлинни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еобходимо одновременно предоставля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1. копия документа, подтверждающего полномочия представителя (в случае подачи документов уполномоченным представителем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и для формирования в дело (сверка личности копии с оригиналом и возврат заявителю подлинни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еобходимо одновременно предоставля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1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913"/>
        <w:gridCol w:w="1507"/>
        <w:gridCol w:w="1841"/>
        <w:gridCol w:w="2185"/>
        <w:gridCol w:w="1554"/>
        <w:gridCol w:w="1604"/>
        <w:gridCol w:w="1096"/>
        <w:gridCol w:w="180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гражданам и юридическим лицам в собственность бесплатно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кументы, подтверждающие право заявителя на приобретение земельного участка и предусмотренные перечнем, установленным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 Кадастровый паспорт испрашиваемого земельного участка либо кадастровая выписка об испрашиваемом земельном участк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2. Выписка из ЕГРП о правах на приобретаемый земельный участок (за исключением случаев образования земельных участков, государственная собственность на которые не разграничена) или уведомление об отсутствии в ЕГРП запрашиваемых сведений о зарегистрированных правах на указанный земельный участок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3. Выписка из ЕГРЮЛ о юридическом лице, являющемся заявителем;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4. Договор о развитии застроенной территори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. Утвержденный проект планировки и утвержденный проект межевания территори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6. Документ, удостоверяющий (устанавливающий) права заявителя на здание, сооружение, если право на такое здание, сооружение не зарегистрировано в ЕГРП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7. Документ, удостоверяющий (устанавливающий) права заявителя на испрашиваемый земельный участок, если право на такой земельный участок не зарегистрировано в ЕГРП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8. Кадастровый паспорт здания, сооружения, расположенного на испрашиваемом земельном участке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9. Решение органа некоммерческой организации о приобретении земельного участка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0. Утвержденный проект межевания территори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1. Проект организации и застройки территории некоммерческого объединения (в случае отсутствия утвержденного проекта межевания территории)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 д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полняется электронная форма в СИУ (система исполнения услуг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)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2436"/>
        <w:gridCol w:w="2160"/>
        <w:gridCol w:w="2269"/>
        <w:gridCol w:w="1830"/>
        <w:gridCol w:w="1458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подуслуги»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подуслуги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подуслуги» (положительный/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под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подуслуги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под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гражданам и юридическим лицам в собственность бесплатно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становление о предоставлении земельного участ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остановление об отказе в предоставлении земельного участк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остановлением Госстандарта Российской Федерации от 03.03.2003 № 65-ст «О принятии и введении в действие государственного стандарта Российской Федер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гражданам и юридическим лицам в собственность бесплатно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, проверка и регистрация заявления и представленных докум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. прием специалистом уполномоченного органа (МФЦ) заявления и документов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формы, бланки</w:t>
            </w:r>
            <w:r>
              <w:rPr>
                <w:rFonts w:eastAsia="Arial Unicode MS"/>
                <w:b w:val="false"/>
                <w:lang w:val="ru-RU" w:eastAsia="en-US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 проверка специалистом уполномоченного органа (МФЦ) наличия документов, необходимых для предоставления муниципаль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 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регистрация заявления и представленного документ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5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представленного документа, подготовка постановления о предоставлении земельного участка либо постановления об отказе в предоставлении земельного участка и уведомление заявителю о направлении результата предоставления муниципальной услуг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рка документа на предмет правильности заполнения и наличие оснований для предоставле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дение дополнительной проверки представленных документов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двух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Формирование личного дела заявителя на бумажном носителе;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1 рабочего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Подготовка постановления о предоставлении земельного участка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бо постановления об отказе в предоставлении земельного участка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десяти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Направление заявителю постановления о предоставлении земельного участка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бо постановления об отказе в предоставлении земельного участка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позднее пяти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под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под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360" w:hanging="0"/>
              <w:jc w:val="center"/>
              <w:rPr>
                <w:rFonts w:eastAsia="Arial Unicode MS"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гражданам и юридическим лицам в собственность бесплатно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о почт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 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53:00Z</dcterms:created>
  <dc:creator>minfin</dc:creator>
  <dc:description/>
  <cp:keywords/>
  <dc:language>en-US</dc:language>
  <cp:lastModifiedBy>елфимова</cp:lastModifiedBy>
  <cp:lastPrinted>2016-11-11T11:44:00Z</cp:lastPrinted>
  <dcterms:modified xsi:type="dcterms:W3CDTF">2017-10-16T13:40:00Z</dcterms:modified>
  <cp:revision>64</cp:revision>
  <dc:subject/>
  <dc:title>Приложение</dc:title>
</cp:coreProperties>
</file>