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2" w:name="bookmark16"/>
      <w:r>
        <w:rPr>
          <w:rFonts w:cs="Times New Roman" w:ascii="Times New Roman" w:hAnsi="Times New Roman"/>
          <w:bCs/>
        </w:rPr>
        <w:t>от 10.01.2017г. № 1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3" w:name="bookmark17"/>
      <w:r>
        <w:rPr>
          <w:color w:val="000000"/>
        </w:rPr>
        <w:t>ТЕХНОЛОГИЧЕСКАЯ СХЕМ</w:t>
      </w:r>
      <w:bookmarkEnd w:id="3"/>
      <w:r>
        <w:rPr>
          <w:color w:val="000000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4" w:name="bookmark18"/>
      <w:r>
        <w:rPr/>
        <w:t>Раздел 1. «Общие сведения о государственной (муниципальной) услуге»</w:t>
      </w:r>
      <w:bookmarkEnd w:id="4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0001000002503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варительное согласование предоставления земельного участка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редварительное согласование предоставления земельного участка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31.12.2015 № 2815 (с изменениями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не подлежат приёму документы, имеющие подчистки или приписки, зачёркнутые слова и иные не оговоренные в них исправления, документы, исполненные карандашом, а также документы с серьёзными повреждениями, не позволяющими однозначно истолковать их содержание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зические и юридические лица, 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, подтверждающий регистрацию по месту жительства, месту пребывания на территории Пензен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132"/>
        <w:gridCol w:w="1992"/>
        <w:gridCol w:w="219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1. заявление о предварительном согласовании предоставления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2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2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хема расположения земельного участка на кадастровом плане террито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3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4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оектная документация о местоположении, границах, площади и об иных количественных и качественных характеристиках лесных участках, в случае, если подано заявление о предварительном согласовании предоставления лес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4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, подтверждающий полномочия представителя заявителя, в случае, если с заявлением обращается представитель заявителя (заявите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и доверенност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5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6.</w:t>
            </w:r>
            <w:r>
              <w:rPr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и доверенност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7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подготовленные некоммерческой организацией, созданной гражданами, списки её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и доверенност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личность заявителя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копия паспорта гражданина РФ заявителя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. копия документа, подтверждающего полномочия представителя (в случае подачи документов уполномоченным представител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3"/>
        <w:gridCol w:w="1507"/>
        <w:gridCol w:w="1841"/>
        <w:gridCol w:w="2185"/>
        <w:gridCol w:w="1554"/>
        <w:gridCol w:w="1604"/>
        <w:gridCol w:w="1096"/>
        <w:gridCol w:w="180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Кадастровый паспорт здания, сооружения, расположенного на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.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4. Выписка из ЕГРП о правах на здание, сооружение либо помещение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. Выписка из ЕГРЮЛ о юридическом лице, являющемся заявител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предварительном согласовании предоставления земельного участ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муниципальной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ого документа, принятие уполномоченным органом решения о предварительном согласовании предоставления земельного участка либо отказ в предварительном согласовании предоставления земельного участка и уведомление заявителю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предварительном согласовании предоставления земельного участка либо отказ в предварительном согласовании предоставления земельного участк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варительное согласование предоставления земельного участка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17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40:00Z</dcterms:modified>
  <cp:revision>60</cp:revision>
  <dc:subject/>
  <dc:title>Приложение</dc:title>
</cp:coreProperties>
</file>