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6"/>
      <w:r>
        <w:rPr>
          <w:rFonts w:cs="Times New Roman" w:ascii="Times New Roman" w:hAnsi="Times New Roman"/>
          <w:bCs/>
        </w:rPr>
        <w:t>от 10.01.2017г. № 1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3" w:name="bookmark17"/>
      <w:r>
        <w:rPr>
          <w:color w:val="000000"/>
        </w:rPr>
        <w:t>ТЕХНОЛОГИЧЕСКАЯ СХЕМ</w:t>
      </w:r>
      <w:bookmarkEnd w:id="3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18"/>
      <w:r>
        <w:rPr/>
        <w:t>Раздел 1. «Общие сведения о государственной (муниципальной) услуге»</w:t>
      </w:r>
      <w:bookmarkEnd w:id="4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100010000120929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29.01.2016 № 90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21"/>
        <w:keepNext w:val="true"/>
        <w:keepLines/>
        <w:shd w:fill="auto" w:val="clear"/>
        <w:spacing w:lineRule="auto" w:line="240" w:before="0" w:after="0"/>
        <w:jc w:val="left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зические и юридические лица, указанные в п.2 ст.39.10 Земельного кодекса РФ,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Документ, удостоверяющий личность, подтверждающий регистрацию по месту жительства, месту пребывания на территории Пензе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1. заявление о предоставлении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2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Ф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учредительные документы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4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исьменное решение соответствующего органа управления юридического лица, разрешающее приобретение земельного участка на том или ином праве, если это необходимо в соответствии с учредительными документами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5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5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здание, строение, сооружение, если право на здание, строение, сооружение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приобретаемый земельный участок, если право на земельный участок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7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обстоятельства, дающие право приобретения земельного участка, в т.ч. на особых условиях, в безвозмездное пользование на условиях, установленных земельным законодательством, если данное обстоятельство не следует из предоставленных докумен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8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8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государственный или муниципальный контракт на строительство объекта недвижимости (в случае предоставления земельного участка в безвозмездное пользование для строительства объекта недвижимости, осуществляемое полностью за счёт средств федерального бюджета, средств бюджета субъекта РФ или средств местного бюджет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9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9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решение о предварительном согласовании места размещения объек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10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9.01.2016 № 9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личность заявителя (заявителей), являющегося физическим лицом или личность представителя физического или юридического лиц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копия паспорта гражданина РФ заявител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Кадастровый паспорт здания, сооружения, расположенного на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4. Выписка из ЕГРП о правах на здание, сооружение либо помещение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5. Выписка из ЕГРЮЛ о юридическом лице, являющемся заявител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. Соглашение о создании крестьянского (фермерского) хозяйства в случае, если фермерское хозяйство создано несколькими гражданам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7. Государственный контракт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8. Решение субъекта Российской Федерации о создании некоммерческой организаци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. Соглашение об изъятии земельного участка для государственных или муниципальных нужд или решение суда, на основании которого земельный участок изъят для государственных или муниципальных нужд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0. Документ, предусмотренный законодательством Российской Федерации, на основании которого установлены случаи и срок предоставления земельных участков некоммерческим организациям, созданным гражданам в целях жилищного строительства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1.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2. Договор найма служебного жилого помещения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3. Приказ о приеме на работу, выписка из трудовой книжки или трудовой договор (контракт)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4. Соглашение о создании крестьянского (фермерского) хозяйства в случае, если фермерское хозяйство создано несколькими гражданами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5. Договор безвозмездного пользования зданием, сооружением, если право на такое здание, сооружение не зарегистрировано в ЕГР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6. Документы, удостоверяющие (устанавливающие) права заявителя на здание, сооружение, если право на такое здание, сооружение не зарегистрировано в ЕГРП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говор безвозмездного пользования земельным участк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решением Собрания представителей города Кузнецка от 02.04.2015 № 39-8/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Отказ в заключении договора безвозмездного пользования земельным участко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о ст.39.16 Земельного кодекс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одготовка договора безвозмездного пользования земельным участком либо отказ в заключении договора безвозмездного пользования земельным участком и уведомление заявителю о направлении результата предоставления муниципаль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одготовка договора безвозмездного пользования земельным участком либо отказ в заключении договора безвозмездного пользования земельным участком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договора безвозмездного пользования земельным участком либо уведомление об отказе в заключении договора безвозмездного пользования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в безвозмездное пользование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32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40:00Z</dcterms:modified>
  <cp:revision>94</cp:revision>
  <dc:subject/>
  <dc:title>Приложение</dc:title>
</cp:coreProperties>
</file>