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0" w:name="bookmark17"/>
      <w:bookmarkStart w:id="1" w:name="bookmark16"/>
      <w:r>
        <w:rPr>
          <w:rFonts w:cs="Times New Roman" w:ascii="Times New Roman" w:hAnsi="Times New Roman"/>
          <w:bCs/>
        </w:rPr>
        <w:t>Утвержден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Протоколом заседания коми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 повышению качества предоставл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государственных и муниципальных услуг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территории города Кузнецка Пензенской област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right"/>
        <w:outlineLvl w:val="1"/>
        <w:rPr>
          <w:rFonts w:ascii="Times New Roman" w:hAnsi="Times New Roman" w:cs="Times New Roman"/>
          <w:bCs/>
        </w:rPr>
      </w:pPr>
      <w:bookmarkStart w:id="2" w:name="bookmark16"/>
      <w:r>
        <w:rPr>
          <w:rFonts w:cs="Times New Roman" w:ascii="Times New Roman" w:hAnsi="Times New Roman"/>
          <w:bCs/>
        </w:rPr>
        <w:t>от 10.01.2017г. № 1</w:t>
      </w:r>
      <w:bookmarkEnd w:id="2"/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/>
          <w:b w:val="false"/>
          <w:bCs w:val="false"/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bookmarkStart w:id="3" w:name="bookmark17"/>
      <w:r>
        <w:rPr>
          <w:color w:val="000000"/>
        </w:rPr>
        <w:t>ТЕХНОЛОГИЧЕСКАЯ СХЕМ</w:t>
      </w:r>
      <w:bookmarkEnd w:id="3"/>
      <w:r>
        <w:rPr>
          <w:color w:val="000000"/>
        </w:rPr>
        <w:t>А</w:t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bookmarkStart w:id="4" w:name="bookmark18"/>
      <w:r>
        <w:rPr/>
        <w:t>Раздел 1. «Общие сведения о государственной (муниципальной) услуге»</w:t>
      </w:r>
      <w:bookmarkEnd w:id="4"/>
    </w:p>
    <w:p>
      <w:pPr>
        <w:pStyle w:val="221"/>
        <w:keepNext w:val="true"/>
        <w:keepLines/>
        <w:shd w:fill="auto" w:val="clear"/>
        <w:spacing w:lineRule="auto" w:line="240" w:before="0" w:after="0"/>
        <w:jc w:val="left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895"/>
        <w:gridCol w:w="439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№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арамет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Значение параметра/ состоя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1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18"/>
                <w:szCs w:val="18"/>
                <w:lang w:val="ru-RU" w:eastAsia="en-US"/>
              </w:rPr>
            </w:pPr>
            <w:r>
              <w:rPr>
                <w:rFonts w:eastAsia="Arial Unicode MS"/>
                <w:sz w:val="18"/>
                <w:szCs w:val="18"/>
                <w:lang w:val="ru-RU" w:eastAsia="en-US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1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6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аименование органа, предоставляющего услу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 муниципальных районов и городских округов Пензенской област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2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Номер услуги в федеральном реестр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000001000005326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3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олн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4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Краткое наименование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5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exact" w:line="254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Административный регламент предоставления  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органами местного самоуправления города Кузнецка муниципальной услуги «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», утвержденны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становлением администрации города Кузнецка от 27.01.2016 № 75 (с изменениями от 23.06.2016 № 966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6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Перечень «подуслуг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388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7.</w:t>
            </w:r>
          </w:p>
        </w:tc>
        <w:tc>
          <w:tcPr>
            <w:tcW w:w="4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 xml:space="preserve">Способы оценки качества предоставления 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sz w:val="24"/>
                <w:szCs w:val="24"/>
                <w:lang w:val="ru-RU" w:eastAsia="en-US"/>
              </w:rPr>
              <w:t>услу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ind w:firstLine="34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Еди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региональный портал государственных услуг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официальный сайт органа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4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другие способы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2. «Общие сведения о «подуслугах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624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058"/>
        <w:gridCol w:w="1582"/>
        <w:gridCol w:w="1359"/>
        <w:gridCol w:w="1464"/>
        <w:gridCol w:w="1464"/>
        <w:gridCol w:w="1461"/>
        <w:gridCol w:w="1461"/>
        <w:gridCol w:w="1461"/>
        <w:gridCol w:w="1122"/>
        <w:gridCol w:w="1122"/>
      </w:tblGrid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едоставления в зависимости от услови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иеме документов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отказа в предоставлении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Основания приостановления предоставления «подуслуги»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рок приостановления предоставления «подуслуги»</w:t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лата за предоставление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обращения за получением «подуслуги»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При подаче заявления не по месту жительства (месту обращения)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 xml:space="preserve">Наличие платы 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(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государственной пошлины</w: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Реквизиты нормативного правового акта, являющегося основанием для взимания платы (государственной пошлины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1</w:t>
            </w:r>
          </w:p>
        </w:tc>
      </w:tr>
      <w:tr>
        <w:trPr/>
        <w:tc>
          <w:tcPr>
            <w:tcW w:w="146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ind w:left="720" w:hanging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>
          <w:trHeight w:val="2265" w:hRule="atLeast"/>
        </w:trPr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дней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/>
              <w:ind w:hanging="0"/>
              <w:rPr/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не подлежат приёму документы, имеющие подчистки или приписки, зачёркнутые слова и иные не оговоренные в них исправления, документы, исполненные карандашом, а также документы с серьёзными повреждениями, не позволяющими однозначно истолковать их содержание;</w:t>
            </w:r>
          </w:p>
          <w:p>
            <w:pPr>
              <w:pStyle w:val="51"/>
              <w:shd w:fill="auto" w:val="clear"/>
              <w:spacing w:lineRule="auto" w:line="240"/>
              <w:ind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несоблюдение установленных условий признания  действительности усиленной квалифицированной электронной подписи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нет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pacing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1)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2) почтовым отправлением;</w:t>
            </w:r>
          </w:p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3) в виде электронного документа</w:t>
            </w:r>
          </w:p>
        </w:tc>
      </w:tr>
      <w:tr>
        <w:trPr>
          <w:trHeight w:val="1127" w:hRule="atLeast"/>
        </w:trPr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napToGrid w:val="false"/>
              <w:spacing w:lineRule="auto" w:line="240"/>
              <w:ind w:hanging="0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 w:ascii="Times New Roman" w:hAnsi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244"/>
              <w:jc w:val="both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 w:cs="Times New Roman"/>
                <w:b w:val="false"/>
                <w:bCs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3. «Сведения о заявителях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532"/>
        <w:gridCol w:w="2539"/>
        <w:gridCol w:w="2006"/>
        <w:gridCol w:w="1599"/>
        <w:gridCol w:w="1708"/>
        <w:gridCol w:w="1957"/>
        <w:gridCol w:w="2006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Категории лиц,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меющих право на получение «подуслуг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личие возможности подачи заявления на предоставление  «подуслуги» представителями заявител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rHeight w:val="24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4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244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Arial Unicode MS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изические лица, юридические лица и индивидуальные предприниматели, имеющие намерение приобрести земельный участо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обратившиеся в администрацию города Кузнецка Пензенской области с заявлением о предоставлении муниципальной услуги, выраженным в устной или письменной форме или в форме электронного документа, а также их уполномоченные представители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1.Документ, удостоверяющий личность, подтверждающий регистрацию по месту жительства, месту пребывания на территории Пензен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2.</w:t>
            </w:r>
            <w:r>
              <w:rPr>
                <w:rFonts w:cs="Times New Roman" w:ascii="Times New Roman" w:hAnsi="Times New Roman"/>
              </w:rPr>
              <w:t xml:space="preserve"> Документ, удостоверяющий права (полномочия) представителя физического или юридического лица, если с заявлением обращается представитель заявителя (заявителей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Имеетс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Уполномоченные представител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Нотариальная доверенност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действующим законодательством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/>
        <w:t>Раздел 4. «Документы, предоставляемые заявителем для получения «подуслуги»</w:t>
      </w:r>
    </w:p>
    <w:p>
      <w:pPr>
        <w:pStyle w:val="41"/>
        <w:shd w:fill="auto" w:val="clear"/>
        <w:spacing w:lineRule="auto" w:line="240" w:before="0" w:after="0"/>
        <w:rPr>
          <w:rFonts w:eastAsia="Calibri"/>
        </w:rPr>
      </w:pPr>
      <w:r>
        <w:rPr>
          <w:rFonts w:eastAsia="Calibri"/>
        </w:rPr>
      </w:r>
    </w:p>
    <w:tbl>
      <w:tblPr>
        <w:tblW w:w="15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283"/>
        <w:gridCol w:w="2132"/>
        <w:gridCol w:w="1992"/>
        <w:gridCol w:w="2199"/>
        <w:gridCol w:w="2127"/>
        <w:gridCol w:w="1406"/>
        <w:gridCol w:w="248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атегория докумен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я документов, которые представляет заявитель для получения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Условие 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редоставления документ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Установленные требования к документ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документ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явление о предоставлении услуги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1. заявление о предоставлении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подлинник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2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Ф федеральным органом исполнительной в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учредительные документы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4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4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исьменное решение соответствующего органа управления юридического лица, разрешающее приобретение земельного участка на том или ином праве, если это необходимо в соответствии с учредительными документами юридического лиц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оригинал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5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5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здание, строение, сооружение, если право на здание, строение, сооружение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6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6.</w:t>
            </w:r>
            <w:r>
              <w:rPr>
                <w:color w:val="000000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(устанавливающие) права на приобретаемый земельный участок, если право на земельный участок в соответствии с законодательством РФ признается возникшим независимо от его регистрации в ЕГР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7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7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документы, подтверждающие обстоятельства, дающие право приобретения земельного участка, в т.ч. на особых условиях, в безвозмездное пользование на условиях, установленных земельным законодательством, если данное обстоятельство не следует из предоставленных докумен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8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8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государственный или муниципальный контракт на строительство объекта недвижимости (в случае предоставления земельного участка в безвозмездное пользование для строительства объекта недвижимости, осуществляемое полностью за счёт средств федерального бюджета, средств бюджета субъекта РФ или средств местного бюджета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й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9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1.9.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>решение о предварительном согласовании места размещения объект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копии для формирования в дело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.2.7.10 Административного регламента,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утвержденного </w:t>
            </w:r>
            <w:r>
              <w:rPr>
                <w:b w:val="false"/>
                <w:sz w:val="22"/>
                <w:szCs w:val="22"/>
                <w:lang w:val="ru-RU" w:eastAsia="en-US"/>
              </w:rPr>
              <w:t>постановлением администрации города Кузнецка от 27.01.2016 № 7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2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кументы, удостоверяющие личность заявителя (заявителей), являющегося физическим лицом или личность представителя физического или юридического лица</w:t>
            </w: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1. копия паспорта гражданина РФ заявителя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й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ренность</w:t>
            </w:r>
          </w:p>
          <w:p>
            <w:pPr>
              <w:pStyle w:val="41"/>
              <w:shd w:fill="auto" w:val="clear"/>
              <w:spacing w:lineRule="exact" w:line="280" w:before="0" w:after="0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.1. копия документа, подтверждающего полномочия представителя (в случае подачи документов уполномоченным представителем)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 экз. копии для формирования в дело (сверка личности копии с оригиналом и возврат заявителю подлинни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Необходимо одновременно предоставлять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В соответствии с действующим законодательством Российской Федер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p>
      <w:pPr>
        <w:pStyle w:val="41"/>
        <w:shd w:fill="auto" w:val="clear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18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913"/>
        <w:gridCol w:w="1507"/>
        <w:gridCol w:w="1841"/>
        <w:gridCol w:w="2185"/>
        <w:gridCol w:w="1554"/>
        <w:gridCol w:w="1604"/>
        <w:gridCol w:w="1096"/>
        <w:gridCol w:w="1800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запрашиваемого документа (сведе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органа (организации), в адрес которого(ой) направляется межведомственный запрос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SID электронного сервиса/наименование вида свед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(шаблон) межведомственного запроса и ответа на межведомственный запро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цы заполнения формы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color w:val="000000"/>
                <w:sz w:val="22"/>
                <w:szCs w:val="22"/>
                <w:lang w:val="ru-RU" w:eastAsia="ru-RU"/>
              </w:rPr>
              <w:t>Документы, подтверждающие право заявителя на приобретение земельного участка и предусмотренные перечнем, установленным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 Кадастровый паспорт испрашиваемого земельного участка либо кадастровая выписка об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2. Кадастровый паспорт здания, сооружения, расположенного на испрашиваемом земельном участк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3.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4. Выписка из ЕГРП о правах на здание, сооружение либо помещение и расположенных на нем объектов недвижимого имущества либо уведомление об отсутствии в ЕГРП запрашиваемых сведений;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>5. Выписка из ЕГРЮЛ о юридическом лице, являющемся заявителем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6. Выписка из ЕГРИП об индивидуальном предпринимателе, являющемся заявителем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, МФЦ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Уполномочен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 дн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Заполняется электронная форма в СИУ (система исполнения услуг</w:t>
            </w:r>
            <w:r>
              <w:rPr>
                <w:rFonts w:eastAsia="Arial Unicode MS"/>
                <w:b w:val="false"/>
                <w:sz w:val="24"/>
                <w:szCs w:val="24"/>
                <w:lang w:val="ru-RU" w:eastAsia="en-US"/>
              </w:rPr>
              <w:t>)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6. Результат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411"/>
        <w:gridCol w:w="2436"/>
        <w:gridCol w:w="2160"/>
        <w:gridCol w:w="2269"/>
        <w:gridCol w:w="1830"/>
        <w:gridCol w:w="1458"/>
        <w:gridCol w:w="1064"/>
        <w:gridCol w:w="900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Документ/документы, являющийся (иеся) результатом «подуслуги»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Требования к документу/документам, являющемуся (ихся) результатом «подуслуги»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Характеристика результата «подуслуги» (положительный/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трицательный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бразец документа/документов, являющегося (ихся) результатом «подуслуги»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результата</w:t>
            </w:r>
          </w:p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«подуслуги»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bCs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lang w:eastAsia="en-US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орг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В МФЦ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9</w:t>
            </w:r>
          </w:p>
        </w:tc>
      </w:tr>
      <w:tr>
        <w:trPr/>
        <w:tc>
          <w:tcPr>
            <w:tcW w:w="1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говор купли-продажи земельного участка в трёх экземпляр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В соответствии с приказом комитета по управлению имуществом города Кузнецка от 01.06.2015 № 125-п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Договор аренды земельного участка в трёх экземплярах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 приказами комитета по управлению имуществом города Кузнецка от 29.10.2015 № 253-п, от 23.11.2015 № 270-п, от 15.03.2016 № 31-п, от 15.03.2016 № 32-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en-US"/>
              </w:rPr>
              <w:t>Положи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/>
                <w:b/>
                <w:bCs/>
                <w:lang w:val="ru-RU" w:eastAsia="en-US"/>
              </w:rPr>
            </w:pPr>
            <w:r>
              <w:rPr>
                <w:rFonts w:eastAsia="Arial Unicode MS"/>
                <w:b/>
                <w:bCs/>
                <w:lang w:val="ru-RU" w:eastAsia="en-U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Мотивированный  письменный отказ в предоставлении муниципальной услуг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соответствии со ст.39.16 Земельного кодекса Р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  <w:lang w:val="ru-RU" w:eastAsia="en-US"/>
              </w:rPr>
              <w:t>Отрицательны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right="-116" w:hanging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№ 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письменном виде лично при обращении в ОМС или МФЦ;</w:t>
            </w:r>
          </w:p>
          <w:p>
            <w:pPr>
              <w:pStyle w:val="41"/>
              <w:shd w:fill="auto" w:val="clear"/>
              <w:spacing w:lineRule="auto" w:line="240" w:before="0" w:after="0"/>
              <w:ind w:left="-10" w:right="-10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почтовым отправлением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val="ru-RU" w:eastAsia="ru-RU"/>
              </w:rPr>
              <w:t>- в виде электронного документ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p>
      <w:pPr>
        <w:pStyle w:val="41"/>
        <w:shd w:fill="auto" w:val="clear"/>
        <w:spacing w:lineRule="auto" w:line="240" w:before="0" w:after="0"/>
        <w:rPr/>
      </w:pPr>
      <w:r>
        <w:rPr/>
        <w:t>Раздел 7. «Технологические процессы предоставления «подуслуги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3684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042"/>
        <w:gridCol w:w="2109"/>
        <w:gridCol w:w="2350"/>
        <w:gridCol w:w="2017"/>
        <w:gridCol w:w="2287"/>
        <w:gridCol w:w="2348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rFonts w:eastAsia="Arial Unicode MS"/>
                <w:sz w:val="22"/>
                <w:szCs w:val="22"/>
                <w:lang w:val="ru-RU" w:eastAsia="en-US"/>
              </w:rPr>
              <w:t>п/п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Наименование процедуры проце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Особенности исполнения процедуры процесс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роки исполнения процедуры (процесса)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Исполнитель процедуры процесс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Ресурсы, необходимые для выполнения процедуры процесс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Прием, проверка и регистрация заявления и представленных докум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Arial Unicode MS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</w:rPr>
              <w:t>1.1. прием специалистом уполномоченного органа (МФЦ) заявления и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обращ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окументационное обеспечение (формы, бланки</w:t>
            </w:r>
            <w:r>
              <w:rPr>
                <w:rFonts w:eastAsia="Arial Unicode MS"/>
                <w:b w:val="false"/>
                <w:lang w:val="ru-RU" w:eastAsia="en-US"/>
              </w:rPr>
              <w:t>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 проверка специалистом уполномоченного органа (МФЦ) наличия документов, необходимых для предоставления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3.  удостоверение специалистом уполномоченного органа (МФЦ) представленных копий документов в установленном порядк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документов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 (при необходимости в ходе личного обращения)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1.4. </w:t>
            </w:r>
            <w:r>
              <w:rPr>
                <w:b w:val="false"/>
                <w:sz w:val="22"/>
                <w:szCs w:val="22"/>
                <w:lang w:val="ru-RU" w:eastAsia="ru-RU"/>
              </w:rPr>
              <w:t xml:space="preserve">регистрация заявления и представленного документа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ind w:left="-44" w:right="-90" w:hanging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день поступления заявления и  документ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Приложение 1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1.5. запрос в порядке межведомственного информационного взаимодействия документов, если документы не представлены заявителем и отсутствуют в уполномоченном органе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В  </w:t>
            </w: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день поступления заявления и документов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специалист уполномоченного органа;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специалист МФЦ </w:t>
            </w:r>
          </w:p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Рассмотрение представленного документа, подготовка договора купли-продажи земельного участка, договора аренды земельного участка либо мотивированный  письменный отказ в предоставлении муниципальной услуги и уведомление заявителю о направлении результата предоставления муниципальной услуг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рка документа на предмет правильности заполнения и наличие оснований для предоставления муниципальной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eastAsia="Arial Unicode MS" w:cs="Times New Roman"/>
                <w:b/>
                <w:b/>
                <w:lang w:eastAsia="en-US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en-US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30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ехнологическое обеспечение (наличие доступа к автоматизированным системам, сервисам, защищенным каналам связи, а также наличие необходимого оборудования: принтера, сканера, МФУ)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Проведение дополнительной проверки представленных документов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/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вух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2. Формирование личного дела заявителя на бумажном носителе;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1 рабочего дн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ascii="Times New Roman" w:hAnsi="Times New Roman" w:eastAsia="Arial Unicode MS" w:cs="Times New Roman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 w:cs="Times New Roman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Подготовка договора купли-продажи земельного участка, договора аренды земельного участка либо мотивированный  письменный отказ в предоставлении муниципальной услуги;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В течение дес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jc w:val="center"/>
              <w:rPr>
                <w:rFonts w:eastAsia="Arial Unicode MS"/>
                <w:b w:val="false"/>
                <w:b w:val="false"/>
                <w:bCs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bCs/>
                <w:sz w:val="22"/>
                <w:szCs w:val="22"/>
                <w:lang w:val="ru-RU" w:eastAsia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auto" w:line="240" w:before="0" w:after="0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Направление заявителю договора купли-продажи земельного участка, договора аренды земельного участка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 позднее пяти рабочих дней</w:t>
            </w:r>
          </w:p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Специалист уполномоченного органа</w:t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napToGrid w:val="false"/>
              <w:spacing w:lineRule="exact" w:line="280" w:before="0" w:after="184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18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418" w:right="851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41"/>
        <w:shd w:fill="auto" w:val="clear"/>
        <w:spacing w:lineRule="auto" w:line="240" w:before="0" w:after="0"/>
        <w:rPr/>
      </w:pPr>
      <w:r>
        <w:rPr/>
        <w:t>Раздел 8. «Особенности предоставления «подуслуги» в электронной форме»</w:t>
      </w:r>
    </w:p>
    <w:p>
      <w:pPr>
        <w:pStyle w:val="41"/>
        <w:shd w:fill="auto" w:val="clear"/>
        <w:spacing w:lineRule="auto" w:line="240" w:before="0" w:after="0"/>
        <w:rPr/>
      </w:pPr>
      <w:r>
        <w:rPr/>
      </w:r>
    </w:p>
    <w:tbl>
      <w:tblPr>
        <w:tblW w:w="1474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1856"/>
        <w:gridCol w:w="1821"/>
        <w:gridCol w:w="2426"/>
        <w:gridCol w:w="2140"/>
        <w:gridCol w:w="1998"/>
        <w:gridCol w:w="2511"/>
      </w:tblGrid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формирования запроса о предоставлении «подуслуги»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риема и регистрации органом, предоставляющим услугу, запроса 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оплаты государственной пошлины за предоставление «подуслуги» и уплаты иных платежей,  взимаемых в соответствии с законодательством Российской Федерации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1"/>
              <w:shd w:fill="auto" w:val="clear"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center"/>
              <w:rPr>
                <w:rFonts w:eastAsia="Arial Unicode MS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sz w:val="22"/>
                <w:szCs w:val="22"/>
                <w:lang w:val="ru-RU" w:eastAsia="en-US"/>
              </w:rPr>
              <w:t>7</w:t>
            </w:r>
          </w:p>
        </w:tc>
      </w:tr>
      <w:tr>
        <w:trPr/>
        <w:tc>
          <w:tcPr>
            <w:tcW w:w="14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ind w:left="360" w:hanging="0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sz w:val="24"/>
                <w:szCs w:val="24"/>
                <w:lang w:val="ru-RU" w:eastAsia="ru-RU"/>
              </w:rPr>
              <w:t>Предоставление в собственность и аренду земельных участков, находящихся в муниципальной собственности города Кузнецка, земельных участков, государственная собственность на которые не разграничена и на распоряжение которыми имеются полномочия органов местного самоуправления города Кузнецка, без проведения торгов</w:t>
            </w:r>
          </w:p>
        </w:tc>
      </w:tr>
      <w:tr>
        <w:trPr>
          <w:trHeight w:val="1078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- на Едином портале государственных и муниципальных услуг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 xml:space="preserve">- на </w:t>
            </w:r>
            <w:r>
              <w:rPr>
                <w:b w:val="false"/>
                <w:sz w:val="22"/>
                <w:szCs w:val="22"/>
                <w:lang w:val="ru-RU" w:eastAsia="ru-RU"/>
              </w:rPr>
              <w:t>Портале государственных и муниципальных услуг (функций) Пензенской обла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0"/>
              <w:jc w:val="both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Требуется представление заявителем документов на бумажном носител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lang w:val="ru-RU" w:eastAsia="en-US"/>
              </w:rPr>
            </w:pPr>
            <w:r>
              <w:rPr>
                <w:rFonts w:eastAsia="Arial Unicode MS"/>
                <w:lang w:val="ru-RU" w:eastAsia="en-US"/>
              </w:rPr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exact" w:line="280" w:before="0" w:after="244"/>
              <w:jc w:val="center"/>
              <w:rPr>
                <w:rFonts w:eastAsia="Arial Unicode MS"/>
                <w:b w:val="false"/>
                <w:b w:val="false"/>
                <w:sz w:val="22"/>
                <w:szCs w:val="22"/>
                <w:lang w:val="ru-RU" w:eastAsia="en-US"/>
              </w:rPr>
            </w:pPr>
            <w:r>
              <w:rPr>
                <w:rFonts w:eastAsia="Arial Unicode MS"/>
                <w:b w:val="false"/>
                <w:sz w:val="22"/>
                <w:szCs w:val="22"/>
                <w:lang w:val="ru-RU" w:eastAsia="en-US"/>
              </w:rPr>
              <w:t>нет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ри личном прием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по почте;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/>
            </w:pPr>
            <w:r>
              <w:rPr>
                <w:b w:val="false"/>
                <w:sz w:val="22"/>
                <w:szCs w:val="22"/>
                <w:lang w:val="ru-RU" w:eastAsia="ru-RU"/>
              </w:rPr>
              <w:t xml:space="preserve">- через МФЦ, </w:t>
            </w:r>
          </w:p>
          <w:p>
            <w:pPr>
              <w:pStyle w:val="41"/>
              <w:shd w:fill="auto" w:val="clear"/>
              <w:spacing w:lineRule="auto" w:line="240" w:before="0" w:after="0"/>
              <w:jc w:val="both"/>
              <w:rPr>
                <w:rFonts w:eastAsia="Arial Unicode MS"/>
                <w:lang w:val="ru-RU" w:eastAsia="en-US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- в электронном виде с использованием информационно-телекоммуникационной сети «Интернет», официального сайта уполномоченного органа, Портал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2">
    <w:name w:val="Заголовок №2 (2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6">
    <w:name w:val="Основной текст (6)_"/>
    <w:qFormat/>
    <w:rPr>
      <w:rFonts w:ascii="Batang;바탕" w:hAnsi="Batang;바탕" w:eastAsia="Batang;바탕" w:cs="Batang;바탕"/>
      <w:b/>
      <w:bCs/>
      <w:sz w:val="24"/>
      <w:szCs w:val="24"/>
      <w:shd w:fill="FFFFFF" w:val="clear"/>
      <w:lang w:val="en-US" w:eastAsia="en-US"/>
    </w:rPr>
  </w:style>
  <w:style w:type="character" w:styleId="5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8">
    <w:name w:val="Основной текст (8)_"/>
    <w:qFormat/>
    <w:rPr>
      <w:rFonts w:ascii="Batang;바탕" w:hAnsi="Batang;바탕" w:eastAsia="Batang;바탕" w:cs="Batang;바탕"/>
      <w:b/>
      <w:bCs/>
      <w:sz w:val="23"/>
      <w:szCs w:val="23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576" w:before="0" w:after="540"/>
      <w:jc w:val="right"/>
      <w:outlineLvl w:val="1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4"/>
      <w:szCs w:val="24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0" w:after="0"/>
      <w:ind w:hanging="40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ascii="Batang;바탕" w:hAnsi="Batang;바탕" w:eastAsia="Batang;바탕"/>
      <w:b/>
      <w:bCs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8:50:00Z</dcterms:created>
  <dc:creator>minfin</dc:creator>
  <dc:description/>
  <cp:keywords/>
  <dc:language>en-US</dc:language>
  <cp:lastModifiedBy>елфимова</cp:lastModifiedBy>
  <cp:lastPrinted>2016-11-11T11:44:00Z</cp:lastPrinted>
  <dcterms:modified xsi:type="dcterms:W3CDTF">2017-10-16T13:39:00Z</dcterms:modified>
  <cp:revision>69</cp:revision>
  <dc:subject/>
  <dc:title>Приложение</dc:title>
</cp:coreProperties>
</file>