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</w:rPr>
      </w:pPr>
      <w:bookmarkStart w:id="0" w:name="bookmark17"/>
      <w:bookmarkStart w:id="1" w:name="bookmark16"/>
      <w:bookmarkStart w:id="2" w:name="bookmark18"/>
      <w:r>
        <w:rPr>
          <w:rFonts w:cs="Times New Roman" w:ascii="Times New Roman" w:hAnsi="Times New Roman"/>
          <w:bCs/>
        </w:rPr>
        <w:t>Утверждена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Протоколом заседания комисси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 повышению качества предоставления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государственных и муниципальных услуг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 территории города Кузнецка Пензенской област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</w:rPr>
      </w:pPr>
      <w:bookmarkStart w:id="3" w:name="bookmark16"/>
      <w:r>
        <w:rPr>
          <w:rFonts w:cs="Times New Roman" w:ascii="Times New Roman" w:hAnsi="Times New Roman"/>
          <w:bCs/>
        </w:rPr>
        <w:t>от 10.01.2017г. № 1</w:t>
      </w:r>
      <w:bookmarkEnd w:id="3"/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</w:rPr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color w:val="000000"/>
        </w:rPr>
      </w:pPr>
      <w:bookmarkStart w:id="4" w:name="bookmark17"/>
      <w:r>
        <w:rPr>
          <w:color w:val="000000"/>
        </w:rPr>
        <w:t>ТЕХНОЛОГИЧЕСКАЯ СХЕМ</w:t>
      </w:r>
      <w:bookmarkEnd w:id="4"/>
      <w:r>
        <w:rPr>
          <w:color w:val="000000"/>
        </w:rPr>
        <w:t>А</w:t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bookmarkStart w:id="5" w:name="bookmark18"/>
      <w:r>
        <w:rPr/>
        <w:t>Раздел 1. «Общие сведения о государственной (муниципальной) услуге»</w:t>
      </w:r>
      <w:bookmarkEnd w:id="5"/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895"/>
        <w:gridCol w:w="439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№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арамет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Значение параметра/ состоя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1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6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Наименование органа, предоставляющего услуг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муниципальных районов и городских округов Пензенской област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2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Номер услуги в федеральном реестр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0100010011085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3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олное наименование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, находящихся в муниципальной собственности города Кузнецка, земельных участков, государственная собственность на которые не разграничена и на распоряжение которыми имеются полномочия органов местного самоуправления города Кузнецка, в постоянное (бессрочное) пользова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4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Краткое наименование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5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Административный регламент предоставления 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й регламент предоставления органами местного самоуправления города Кузнецка муниципальной услуги «Предоставление земельных участков, находящихся в муниципальной собственности города Кузнецка, земельных участков, государственная собственность на которые не разграничена и на распоряжение которыми имеются полномочия органов местного самоуправления города Кузнецка, в постоянное (бессрочное) пользование», утвержденны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становлением администрации города Кузнецка от 31.12.2015 № 2816 (с изменениями от 23.06.2016 № 966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6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еречень «подуслуг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</w:tr>
      <w:tr>
        <w:trPr>
          <w:trHeight w:val="388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7.</w:t>
            </w:r>
          </w:p>
        </w:tc>
        <w:tc>
          <w:tcPr>
            <w:tcW w:w="4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 xml:space="preserve">Способы оценки качества предоставления </w:t>
            </w:r>
          </w:p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ind w:firstLine="34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Единый портал государственных услуг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4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/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региональный портал государственных услуг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4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официальный сайт органа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4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другие способы</w:t>
            </w:r>
          </w:p>
        </w:tc>
      </w:tr>
    </w:tbl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21"/>
        <w:keepNext w:val="true"/>
        <w:keepLines/>
        <w:shd w:fill="auto" w:val="clear"/>
        <w:spacing w:lineRule="auto" w:line="240" w:before="0" w:after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2. «Общие сведения о «подуслугах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624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58"/>
        <w:gridCol w:w="1582"/>
        <w:gridCol w:w="1359"/>
        <w:gridCol w:w="1464"/>
        <w:gridCol w:w="1464"/>
        <w:gridCol w:w="1461"/>
        <w:gridCol w:w="1461"/>
        <w:gridCol w:w="1461"/>
        <w:gridCol w:w="1122"/>
        <w:gridCol w:w="1122"/>
      </w:tblGrid>
      <w:tr>
        <w:trPr/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рок предоставления в зависимости от условий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отказа в приеме документов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отказа в предоставлении «подуслуги»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приостановления предоставления «подуслуги»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рок приостановления предоставления «подуслуги»</w:t>
            </w:r>
          </w:p>
        </w:tc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лата за предоставление «подуслуги»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пособ обращения за получением «подуслуги»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пособ получения результата «подуслуги»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ри подаче заявления не по месту жительства (месту обращения)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 xml:space="preserve">Наличие платы </w: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(</w:t>
            </w:r>
            <w:r>
              <w:rPr>
                <w:rFonts w:eastAsia="Arial Unicode MS"/>
                <w:sz w:val="22"/>
                <w:szCs w:val="22"/>
                <w:lang w:val="ru-RU" w:eastAsia="en-US"/>
              </w:rPr>
              <w:t>государственной пошлины</w: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1</w:t>
            </w:r>
          </w:p>
        </w:tc>
      </w:tr>
      <w:tr>
        <w:trPr/>
        <w:tc>
          <w:tcPr>
            <w:tcW w:w="146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ind w:left="720"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Предоставление земельных участков, находящихся в муниципальной собственности города Кузнецка, земельных участков, государственная собственность на которые не разграничена и на распоряжение которыми имеются полномочия органов местного самоуправления города Кузнецка, в постоянное (бессрочное) пользование</w:t>
            </w:r>
          </w:p>
        </w:tc>
      </w:tr>
      <w:tr>
        <w:trPr>
          <w:trHeight w:val="2265" w:hRule="atLeast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30 дней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30 дней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/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1) не подлежат приёму документы, имеющие подчистки или приписки, зачёркнутые слова и иные не оговоренные в них исправления, документы, исполненные карандашом, а также документы с серьёзными повреждениями, не позволяющими однозначно истолковать их содержание;</w:t>
            </w:r>
          </w:p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2)несоблюдение установленных условий признания  действительности усиленной квалифицированной электронной подписи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1) в письменном виде лично при обращении в ОМС или МФЦ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2) почтовым отправлением;</w:t>
            </w:r>
          </w:p>
          <w:p>
            <w:pPr>
              <w:pStyle w:val="41"/>
              <w:spacing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3) в виде электронного докумен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1) в письменном виде лично при обращении в ОМС или МФЦ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2) почтовым отправлением;</w:t>
            </w:r>
          </w:p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3) в виде электронного документа</w:t>
            </w:r>
          </w:p>
        </w:tc>
      </w:tr>
      <w:tr>
        <w:trPr>
          <w:trHeight w:val="1127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244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val="ru-RU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b/>
          <w:b/>
          <w:bCs/>
          <w:sz w:val="2"/>
          <w:szCs w:val="2"/>
          <w:lang w:eastAsia="en-US"/>
        </w:rPr>
      </w:pPr>
      <w:r>
        <w:rPr>
          <w:rFonts w:eastAsia="Calibri"/>
          <w:b/>
          <w:bCs/>
          <w:sz w:val="2"/>
          <w:szCs w:val="2"/>
          <w:lang w:eastAsia="en-US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3. «Сведения о заявителях «подуслуги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532"/>
        <w:gridCol w:w="2539"/>
        <w:gridCol w:w="2006"/>
        <w:gridCol w:w="1599"/>
        <w:gridCol w:w="1708"/>
        <w:gridCol w:w="1957"/>
        <w:gridCol w:w="2006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Категории лиц, 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меющих право на получение «подуслуги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личие возможности подачи заявления на предоставление  «подуслуги» представителями заявител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4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</w:tr>
      <w:tr>
        <w:trPr/>
        <w:tc>
          <w:tcPr>
            <w:tcW w:w="14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Предоставление земельных участков, находящихся в муниципальной собственности города Кузнецка, земельных участков, государственная собственность на которые не разграничена и на распоряжение которыми имеются полномочия органов местного самоуправления города Кузнецка, в постоянное (бессрочное) пользование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.2 ст.39.9 Земельного кодекса РФ заявителями являю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рганы государственной власти и органы местного самоуправления города Кузнец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осударственные и муниципальные учреждения (бюджетные, казенные, автономные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казенные предприятия;</w:t>
            </w:r>
          </w:p>
          <w:p>
            <w:pPr>
              <w:pStyle w:val="ConsPlusNormal"/>
              <w:ind w:hanging="0"/>
              <w:rPr>
                <w:rFonts w:ascii="Times New Roman" w:hAnsi="Times New Roman" w:eastAsia="Arial Unicode MS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центры исторического наследия президентов Российской Федерации, прекратившие исполнение своих полномочий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1.Документ, удостоверяющий личность представителя юридического лица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Документ, подтверждающий полномочия представителя заявителя, если с заявлением обращается представитель заявителя (заявителей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действующим законодательством Российской Федерац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Имеетс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Уполномоченные представител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Нотариальная доверенност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действующим законодательством Российской Федерации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/>
        <w:t>Раздел 4. «Документы, предоставляемые заявителем для получения «подуслуги»</w:t>
      </w:r>
    </w:p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>
          <w:rFonts w:eastAsia="Calibri"/>
        </w:rPr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283"/>
        <w:gridCol w:w="2132"/>
        <w:gridCol w:w="1992"/>
        <w:gridCol w:w="2199"/>
        <w:gridCol w:w="2127"/>
        <w:gridCol w:w="1406"/>
        <w:gridCol w:w="248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атегория документ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я документов, которые представляет заявитель для получения «подуслуги»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Условие 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редоставления документа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(шаблон) документ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</w:tr>
      <w:tr>
        <w:trPr/>
        <w:tc>
          <w:tcPr>
            <w:tcW w:w="15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Предоставление земельных участков, находящихся в муниципальной собственности города Кузнецка, земельных участков, государственная собственность на которые не разграничена и на распоряжение которыми имеются полномочия органов местного самоуправления города Кузнецка, в постоянное (бессрочное) пользовани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Заявление о предоставлении услуги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.1. заявление о предоставлении земельного участк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подлинник для формирования в дело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п.2.6.1 Административного регламента,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утвержденного </w:t>
            </w:r>
            <w:r>
              <w:rPr>
                <w:b w:val="false"/>
                <w:sz w:val="22"/>
                <w:szCs w:val="22"/>
                <w:lang w:val="ru-RU" w:eastAsia="en-US"/>
              </w:rPr>
              <w:t>постановлением администрации города Кузнецка от 31.12.2015 № 28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.2.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документы, подтверждающие право заявителя на предоставление земельного участка в соответствии с целями использования земельного участка и предусмотренные перечнем, установленным уполномоченным Правительством РФ федеральным органом исполнительной в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копий для формирования в дело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п.2.6.4 Административного регламента,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утвержденного </w:t>
            </w:r>
            <w:r>
              <w:rPr>
                <w:b w:val="false"/>
                <w:sz w:val="22"/>
                <w:szCs w:val="22"/>
                <w:lang w:val="ru-RU" w:eastAsia="en-US"/>
              </w:rPr>
              <w:t>постановлением администрации города Кузнецка от 31.12.2015 № 28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Документы, удостоверяющие личность представителя юридического лица</w:t>
            </w: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 xml:space="preserve">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копия паспорта гражданина РФ представителя юридического лиц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 копий для формирования в дело (сверка личности копии с оригиналом и возврат заявителю подлинника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Необходимо одновременно предоставлять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В соответствии с действующим законодательством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ренность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копия документа, подтверждающего полномочия представителя юридического лиц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 копии для формирования в дело (сверка личности копии с оригиналом и возврат заявителю подлинника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Необходимо одновременно предоставлять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В соответствии с действующим законодательством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jc w:val="both"/>
        <w:rPr>
          <w:rFonts w:eastAsia="Calibri"/>
        </w:rPr>
      </w:pPr>
      <w:r>
        <w:rPr/>
        <w:t>Раздел 5. «Документы и сведения, получаемые посредством межведомственного информационного взаимодействия»</w:t>
      </w:r>
    </w:p>
    <w:p>
      <w:pPr>
        <w:pStyle w:val="41"/>
        <w:shd w:fill="auto" w:val="clear"/>
        <w:spacing w:lineRule="auto" w:line="240" w:before="0" w:after="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5188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913"/>
        <w:gridCol w:w="1507"/>
        <w:gridCol w:w="1841"/>
        <w:gridCol w:w="2185"/>
        <w:gridCol w:w="1554"/>
        <w:gridCol w:w="1604"/>
        <w:gridCol w:w="1096"/>
        <w:gridCol w:w="1800"/>
      </w:tblGrid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запрашиваемого документа (сведения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SID электронного сервиса/наименование вида све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(шаблон) межведомственного запроса и ответа на межведомственный за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цы заполнения формы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</w:tr>
      <w:tr>
        <w:trPr/>
        <w:tc>
          <w:tcPr>
            <w:tcW w:w="15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Предоставление земельных участков, находящихся в муниципальной собственности города Кузнецка, земельных участков, государственная собственность на которые не разграничена и на распоряжение которыми имеются полномочия органов местного самоуправления города Кузнецка, в постоянное (бессрочное) пользование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Документы, подтверждающие право заявителя на приобретение земельного участка и предусмотренные перечнем, установленным уполномоченным Правительством Российской Федерации федеральным органом исполнительной власт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. Кадастровый паспорт испрашиваемого земельного участка либо кадастровая выписка об испрашиваемом земельном участке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2.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 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3. Выписка из ЕГРЮЛ о юридическом лице, являющемся заявителем</w:t>
            </w: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Уполномоченный орган, МФЦ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Уполномоченный орган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2 дн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Заполняется электронная форма в СИУ (система исполнения услуг</w:t>
            </w: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)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rPr/>
      </w:pPr>
      <w:r>
        <w:rPr/>
        <w:t>Раздел 6. Результат «подуслуги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5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411"/>
        <w:gridCol w:w="2436"/>
        <w:gridCol w:w="2160"/>
        <w:gridCol w:w="2269"/>
        <w:gridCol w:w="1830"/>
        <w:gridCol w:w="1458"/>
        <w:gridCol w:w="1064"/>
        <w:gridCol w:w="900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окумент/документы, являющийся (иеся) результатом «подуслуги»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Требования к документу/документам, являющемуся (ихся) результатом «подуслуги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Характеристика результата «подуслуги» (положительный/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трицательный)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документа/документов, являющегося(ихся) результатом «подуслуги»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ец документа/документов, являющегося (ихся) результатом «подуслуги»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результата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«подуслуги»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 орг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 МФЦ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</w:tr>
      <w:tr>
        <w:trPr/>
        <w:tc>
          <w:tcPr>
            <w:tcW w:w="15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Предоставление земельных участков, находящихся в муниципальной собственности города Кузнецка, земельных участков, государственная собственность на которые не разграничена и на распоряжение которыми имеются полномочия органов местного самоуправления города Кузнецка, в постоянное (бессрочное) пользование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Постановление о предоставлении земельного участка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В соответствии с постановлением Госстандарта Российской Федерации от 03.03.2003 № 65-ст «О принятии и введении в действие государственного стандарта Российской Федерации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Положитель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№ 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-116" w:hanging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№ 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в письменном виде лично при обращении в ОМС или МФЦ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почтовым отправлением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в виде электронного документ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Постановление об отказе в предоставлении земельного участк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постановлением Госстандарта Российской Федерации от 03.03.2003 № 65-ст «О принятии и введении в действие государственного стандарта Российской Федераци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Отрицатель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№ 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-116" w:hanging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№ 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в письменном виде лично при обращении в ОМС или МФЦ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почтовым отправлением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в виде электронного документ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7. «Технологические процессы предоставления «подуслуги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368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042"/>
        <w:gridCol w:w="2109"/>
        <w:gridCol w:w="2350"/>
        <w:gridCol w:w="2017"/>
        <w:gridCol w:w="2287"/>
        <w:gridCol w:w="234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процедуры процесс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собенности исполнения процедуры процесс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и исполнения процедуры (процесса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сполнитель процедуры процесс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есурсы, необходимые для выполнения процедуры процесс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</w:tr>
      <w:tr>
        <w:trPr/>
        <w:tc>
          <w:tcPr>
            <w:tcW w:w="13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Предоставление земельных участков, находящихся в муниципальной собственности города Кузнецка, земельных участков, государственная собственность на которые не разграничена и на распоряжение которыми имеются полномочия органов местного самоуправления города Кузнецка, в постоянное (бессрочное) пользование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Прием, проверка и регистрация заявления и представленных докум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Arial Unicode MS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</w:rPr>
              <w:t>1.1. прием специалистом уполномоченного органа (МФЦ) заявления и документов;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день обращ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ационное обеспечение (формы, бланки</w:t>
            </w:r>
            <w:r>
              <w:rPr>
                <w:rFonts w:eastAsia="Arial Unicode MS"/>
                <w:b w:val="false"/>
                <w:lang w:val="ru-RU" w:eastAsia="en-US"/>
              </w:rPr>
              <w:t>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 проверка специалистом уполномоченного органа (МФЦ) наличия документов, необходимых для предоставления муниципальной услуги;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день поступления заявления и документов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.3.  удостоверение специалистом уполномоченного органа (МФЦ) представленных копий документов в установленном порядк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день поступления заявления и документов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 (при необходимости в ходе личного обращения)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.4. 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регистрация заявления и представленного документа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ind w:left="-44" w:right="-90" w:hanging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день поступления заявления и  документ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.5. запрос в порядке межведомственного информационного взаимодействия документов, если документы не представлены заявителем и отсутствуют в уполномоченном орган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В  </w:t>
            </w: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ень поступления заявления и документов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специалист МФЦ 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Рассмотрение представленного документа, подготовка постановления о предоставлении земельного участка либо постановления об отказе в предоставлении земельного участка и уведомление заявителю о направлении результата предоставления муниципальной услуг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Проверка документа на предмет правильности заполнения и наличие оснований для предоставления муниципальной услуг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Arial Unicode MS" w:cs="Times New Roman"/>
                <w:b/>
                <w:b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30 рабочих дней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Специалист уполномоченного органа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Технологическое обеспечение (наличие доступа к автоматизированным системам, сервисам, защищенным каналам связи, а также наличие необходимого оборудования: принтера, сканера, МФУ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Проведение дополнительной проверки представленных документов;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течение двух рабочих дней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Специалист уполномоченного органа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 Формирование личного дела заявителя на бумажном носителе;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течение 1 рабочего дн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Специалист уполномоченного органа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 Подготовка постановления о предоставлении земельного участка либо постановления об отказе в предоставлении земельного участка;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течение десяти рабочих дней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Специалист уполномоченного органа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 Направление заявителю постановления о предоставлении земельного участка либо постановления об отказе в предоставлении земельного участка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 позднее пяти рабочих дней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Специалист уполномоченного органа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rPr/>
      </w:pPr>
      <w:r>
        <w:rPr/>
        <w:t>Раздел 8. «Особенности предоставления «подуслуги» в электронной форме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746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856"/>
        <w:gridCol w:w="1821"/>
        <w:gridCol w:w="2426"/>
        <w:gridCol w:w="2140"/>
        <w:gridCol w:w="1998"/>
        <w:gridCol w:w="2511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записи на прием в орган, МФЦ для подачи запроса о предоставлении «подуслуги»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формирования запроса о предоставлении «подуслуги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риема и регистрации органом, предоставляющим услугу, запроса  о предоставлении «подуслуги» и иных документов, необходимых для предоставления «подуслуги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оплаты государственной пошлины за предоставление «подуслуги» и уплаты иных платежей,  взимаемых в соответствии с законодательством Российской Федерац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</w:tr>
      <w:tr>
        <w:trPr/>
        <w:tc>
          <w:tcPr>
            <w:tcW w:w="14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360" w:hanging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Предоставление земельных участков, находящихся в муниципальной собственности города Кузнецка, земельных участков, государственная собственность на которые не разграничена и на распоряжение которыми имеются полномочия органов местного самоуправления города Кузнецка, в постоянное (бессрочное) пользование</w:t>
            </w:r>
          </w:p>
        </w:tc>
      </w:tr>
      <w:tr>
        <w:trPr>
          <w:trHeight w:val="107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на Едином портале государственных и муниципальных услуг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на </w:t>
            </w:r>
            <w:r>
              <w:rPr>
                <w:b w:val="false"/>
                <w:sz w:val="22"/>
                <w:szCs w:val="22"/>
                <w:lang w:val="ru-RU" w:eastAsia="ru-RU"/>
              </w:rPr>
              <w:t>Портале государственных и муниципальных услуг (функций) Пензенской обла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Требуется представление заявителем документов на бумажном носител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- при личном приеме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- по почте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- через МФЦ, 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- в электронном виде с использованием информационно-телекоммуникационной сети «Интернет», официального сайта уполномоченного органа, Портал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b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2">
    <w:name w:val="Заголовок №2 (2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rFonts w:ascii="Batang;바탕" w:hAnsi="Batang;바탕" w:eastAsia="Batang;바탕" w:cs="Batang;바탕"/>
      <w:b/>
      <w:bCs/>
      <w:sz w:val="24"/>
      <w:szCs w:val="24"/>
      <w:shd w:fill="FFFFFF" w:val="clear"/>
      <w:lang w:val="en-US" w:eastAsia="en-US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8">
    <w:name w:val="Основной текст (8)_"/>
    <w:qFormat/>
    <w:rPr>
      <w:rFonts w:ascii="Batang;바탕" w:hAnsi="Batang;바탕" w:eastAsia="Batang;바탕" w:cs="Batang;바탕"/>
      <w:b/>
      <w:bCs/>
      <w:sz w:val="23"/>
      <w:szCs w:val="23"/>
      <w:shd w:fill="FFFFFF" w:val="clear"/>
      <w:lang w:val="en-US" w:eastAsia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1">
    <w:name w:val="Знак примечания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221">
    <w:name w:val="Заголовок №2 (2)"/>
    <w:basedOn w:val="Normal"/>
    <w:qFormat/>
    <w:pPr>
      <w:shd w:fill="FFFFFF" w:val="clear"/>
      <w:spacing w:lineRule="exact" w:line="576" w:before="0" w:after="540"/>
      <w:jc w:val="right"/>
      <w:outlineLvl w:val="1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/>
      <w:b/>
      <w:bCs/>
      <w:sz w:val="24"/>
      <w:szCs w:val="24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0" w:after="0"/>
      <w:ind w:hanging="400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/>
      <w:b/>
      <w:bCs/>
      <w:sz w:val="23"/>
      <w:szCs w:val="2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6:49:00Z</dcterms:created>
  <dc:creator>minfin</dc:creator>
  <dc:description/>
  <cp:keywords/>
  <dc:language>en-US</dc:language>
  <cp:lastModifiedBy>елфимова</cp:lastModifiedBy>
  <cp:lastPrinted>2016-11-11T11:44:00Z</cp:lastPrinted>
  <dcterms:modified xsi:type="dcterms:W3CDTF">2017-10-16T13:40:00Z</dcterms:modified>
  <cp:revision>74</cp:revision>
  <dc:subject/>
  <dc:title>Приложение</dc:title>
</cp:coreProperties>
</file>